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804"/>
        <w:rPr>
          <w:lang w:val="uk-UA"/>
        </w:rPr>
      </w:pPr>
      <w:r>
        <w:rPr/>
        <w:t xml:space="preserve">Додаток  </w:t>
      </w:r>
      <w:r>
        <w:rPr>
          <w:lang w:val="uk-UA"/>
        </w:rPr>
        <w:t>11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>до рішення обласної ради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>від 14 червня 2018 року</w:t>
      </w:r>
    </w:p>
    <w:p>
      <w:pPr>
        <w:pStyle w:val="Normal"/>
        <w:ind w:firstLine="6804"/>
        <w:rPr>
          <w:lang w:val="uk-UA"/>
        </w:rPr>
      </w:pPr>
      <w:r>
        <w:rPr>
          <w:lang w:val="uk-UA"/>
        </w:rPr>
        <w:t xml:space="preserve">№ </w:t>
      </w:r>
      <w:r>
        <w:rPr>
          <w:lang w:val="uk-UA"/>
        </w:rPr>
        <w:t>50-19/2018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АСПОРТ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лонської міської об'єднаної територіальної громади</w:t>
      </w:r>
    </w:p>
    <w:p>
      <w:pPr>
        <w:pStyle w:val="Normal"/>
        <w:jc w:val="center"/>
        <w:rPr/>
      </w:pPr>
      <w:r>
        <w:rPr>
          <w:b/>
          <w:lang w:val="uk-UA"/>
        </w:rPr>
        <w:t>із адміністративним центром у м. Полонне</w:t>
      </w:r>
      <w:r>
        <w:rPr/>
        <w:t xml:space="preserve"> Полонського району</w:t>
      </w:r>
    </w:p>
    <w:tbl>
      <w:tblPr>
        <w:tblW w:w="5000" w:type="pct"/>
        <w:jc w:val="left"/>
        <w:tblInd w:w="-1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3"/>
        <w:gridCol w:w="7009"/>
        <w:gridCol w:w="2479"/>
      </w:tblGrid>
      <w:tr>
        <w:trPr>
          <w:trHeight w:val="497" w:hRule="atLeas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c"/>
              <w:snapToGrid w:val="false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показника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c"/>
              <w:spacing w:lineRule="atLeast" w:line="360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/>
            </w:pPr>
            <w:r>
              <w:rPr>
                <w:lang w:val="uk-UA"/>
              </w:rPr>
              <w:t>Чисельність населення станом на 1 січня 2017 р.,</w:t>
              <w:br/>
              <w:t>у тому числі дітей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tabs>
                <w:tab w:val="clear" w:pos="708"/>
                <w:tab w:val="center" w:pos="1295" w:leader="none"/>
              </w:tabs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4306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шкільного ві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265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шкільного віку</w:t>
            </w:r>
          </w:p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924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населених пунктів, що входять до складу спроможної територіальної громад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6798000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формованих відповідно до</w:t>
            </w:r>
            <w:r>
              <w:rPr>
                <w:rStyle w:val="Appleconvertedspace"/>
                <w:lang w:val="uk-UA"/>
              </w:rPr>
              <w:t> статті 64 Бюджетного кодексу Україн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3714000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юджету розвитк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базової дотації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865900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версної дотації</w:t>
            </w:r>
          </w:p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лоща території спроможної територіальної громади, кв. кілометрі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34,3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ількість закладів, що утримуються за рахунок бюджету органів місцевого самоврядува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9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 тому числі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гальноосвітніх навчальних закладів I - III ступе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гальноосвітніх навчальних закладів I - II ступе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гальноосвітніх навчальних закладів I ступе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ошкільних навчальних закладі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кладів позашкільної освіт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закладів культур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5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закладів фізичної культур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фельдшерсько-акушерських пункті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амбулаторій, поліклінік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Rvps14"/>
              <w:spacing w:before="0" w:after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лікарень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станцій швидкої допомог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явність приміщень для розміщення державних органів, установ, що здійснюють повноваження щодо: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napToGrid w:val="false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равоохоронної діяльності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реєстрації актів цивільного стану та майнових прав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енсійного забезпече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оціального захисту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пожежної безпеки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napToGrid w:val="false"/>
              <w:spacing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казначейського обслуговува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j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l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 наявності</w:t>
            </w:r>
          </w:p>
        </w:tc>
      </w:tr>
    </w:tbl>
    <w:p>
      <w:pPr>
        <w:pStyle w:val="Tcbmf"/>
        <w:shd w:fill="FFFFFF" w:val="clear"/>
        <w:spacing w:lineRule="atLeast" w:line="360" w:before="0" w:after="0"/>
        <w:jc w:val="center"/>
        <w:rPr>
          <w:b/>
          <w:b/>
          <w:color w:val="2A2928"/>
          <w:lang w:val="uk-UA"/>
        </w:rPr>
      </w:pPr>
      <w:r>
        <w:rPr>
          <w:b/>
          <w:color w:val="2A2928"/>
          <w:lang w:val="uk-UA"/>
        </w:rPr>
      </w:r>
    </w:p>
    <w:p>
      <w:pPr>
        <w:pStyle w:val="Tcbmf"/>
        <w:shd w:fill="FFFFFF" w:val="clear"/>
        <w:spacing w:lineRule="atLeast" w:line="360" w:before="0" w:after="0"/>
        <w:jc w:val="center"/>
        <w:rPr>
          <w:b/>
          <w:b/>
          <w:color w:val="2A2928"/>
          <w:lang w:val="uk-UA"/>
        </w:rPr>
      </w:pPr>
      <w:r>
        <w:rPr>
          <w:b/>
          <w:color w:val="2A2928"/>
          <w:lang w:val="uk-UA"/>
        </w:rPr>
        <w:t xml:space="preserve">Відомості про територіальні громади, що увійдуть до складу </w:t>
      </w:r>
    </w:p>
    <w:p>
      <w:pPr>
        <w:pStyle w:val="Tcbmf"/>
        <w:shd w:fill="FFFFFF" w:val="clear"/>
        <w:spacing w:lineRule="atLeast" w:line="360" w:before="0" w:after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лонської міської об'єднаної територіальної громади </w:t>
      </w:r>
    </w:p>
    <w:p>
      <w:pPr>
        <w:pStyle w:val="Tcbmf"/>
        <w:shd w:fill="FFFFFF" w:val="clear"/>
        <w:spacing w:lineRule="atLeast" w:line="360" w:before="0" w:after="0"/>
        <w:jc w:val="center"/>
        <w:rPr>
          <w:b/>
          <w:b/>
          <w:color w:val="2A2928"/>
          <w:lang w:val="uk-UA"/>
        </w:rPr>
      </w:pPr>
      <w:r>
        <w:rPr>
          <w:b/>
          <w:color w:val="2A2928"/>
          <w:lang w:val="uk-UA"/>
        </w:rPr>
      </w:r>
    </w:p>
    <w:p>
      <w:pPr>
        <w:pStyle w:val="Tcbmf"/>
        <w:shd w:fill="FFFFFF" w:val="clear"/>
        <w:spacing w:lineRule="atLeast" w:line="360" w:before="0" w:after="0"/>
        <w:rPr>
          <w:color w:val="2A2928"/>
          <w:lang w:val="uk-UA"/>
        </w:rPr>
      </w:pPr>
      <w:r>
        <w:rPr>
          <w:color w:val="2A2928"/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16205</wp:posOffset>
                </wp:positionH>
                <wp:positionV relativeFrom="paragraph">
                  <wp:posOffset>635</wp:posOffset>
                </wp:positionV>
                <wp:extent cx="5941695" cy="81705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695" cy="817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5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60"/>
                              <w:gridCol w:w="3937"/>
                              <w:gridCol w:w="1851"/>
                              <w:gridCol w:w="3009"/>
                            </w:tblGrid>
                            <w:tr>
                              <w:trPr>
                                <w:trHeight w:val="1417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№ </w:t>
                                  </w:r>
                                </w:p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ind w:right="179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Найменування територіальних громад та населених пунктів, що входять до їх складу, із зазначенням адміністративного статусу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Чисельність населення станом на 1 січня 2017 р.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Відстань до потенційного адміністративного центру спроможної територіальної громади, кілометр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Полонська міська ОТГ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м. Полонне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286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Ганнусине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8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Бражинці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11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Кіпчинці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Фадіївк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Велика Березн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84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9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Адамів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6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Варварівк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9" w:hRule="atLeast"/>
                              </w:trPr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Радісне (був. с.Радгоспне)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7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Великі Каленичі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4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Малі Каленичі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Коханівк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6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Котелянк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07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Котюржинці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3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Блидні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Черніївк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6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Новолабунь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43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Троєщин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8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Титьків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90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Юровщин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2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Новоселиця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48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Дубовий Гай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62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Онацьківці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470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Храбузн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Прислуч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20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Колосівк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Любомирк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6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Роговичі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Сягрів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 Червоне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05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Rvps12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Кустовецька сільська рад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Rvps12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Кустівці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699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Rvps12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Голубч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Rvps12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Москалівк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170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Rvps12"/>
                                    <w:spacing w:before="0" w:after="0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Воробіївська сільська рад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Воробіївк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502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Rvps12"/>
                                    <w:spacing w:before="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Білецька сільська рада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с.Білецьке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63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val="uk-UA"/>
                                    </w:rPr>
                                    <w:t>Разом:</w:t>
                                  </w:r>
                                </w:p>
                              </w:tc>
                              <w:tc>
                                <w:tcPr>
                                  <w:tcW w:w="1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  <w:t>34306</w:t>
                                  </w:r>
                                </w:p>
                              </w:tc>
                              <w:tc>
                                <w:tcPr>
                                  <w:tcW w:w="30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c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b/>
                                      <w:b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5pt;height:643.35pt;mso-wrap-distance-left:0pt;mso-wrap-distance-right:9pt;mso-wrap-distance-top:0pt;mso-wrap-distance-bottom:0pt;margin-top:0.05pt;mso-position-vertical-relative:text;margin-left:9.15pt;mso-position-horizontal-relative:text">
                <v:fill opacity="0f"/>
                <v:textbox inset="0in,0in,0in,0in">
                  <w:txbxContent>
                    <w:tbl>
                      <w:tblPr>
                        <w:tblW w:w="935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60"/>
                        <w:gridCol w:w="3937"/>
                        <w:gridCol w:w="1851"/>
                        <w:gridCol w:w="3009"/>
                      </w:tblGrid>
                      <w:tr>
                        <w:trPr>
                          <w:trHeight w:val="1417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ind w:right="179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Найменування територіальних громад та населених пунктів, що входять до їх складу, із зазначенням адміністративного статусу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Чисельність населення станом на 1 січня 2017 р.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Відстань до потенційного адміністративного центру спроможної територіальної громади, кілометрі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Полонська міська ОТГ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м. Полонне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286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с. Ганнусине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8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Бражинці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11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Кіпчинці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Фадіївк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Велика Березн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84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189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Адамів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6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Варварівк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5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39" w:hRule="atLeast"/>
                        </w:trPr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Радісне (був. с.Радгоспне)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7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Великі Каленичі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4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Малі Каленичі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Коханівк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6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Котелянк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07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Котюржинці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3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Блидні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Черніївк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6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Новолабунь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43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Троєщин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8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Титьків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90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Юровщин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2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Новоселиця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48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Дубовий Гай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62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Онацьківці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470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Храбузн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Прислуч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20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Колосівк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Любомирк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6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Роговичі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Сягрів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88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 Червоне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05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Rvps12"/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Кустовецька сільська рад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Rvps12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Кустівці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699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Rvps12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Голубч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Rvps12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Москалівк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170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Rvps12"/>
                              <w:spacing w:before="0" w:after="0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Воробіївська сільська рад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Воробіївк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502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Rvps12"/>
                              <w:spacing w:before="0" w:after="0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Білецька сільська рада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с.Білецьке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63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3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9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 xml:space="preserve">  </w:t>
                            </w:r>
                            <w:r>
                              <w:rPr>
                                <w:lang w:val="uk-UA"/>
                              </w:rPr>
                              <w:t>Разом:</w:t>
                            </w:r>
                          </w:p>
                        </w:tc>
                        <w:tc>
                          <w:tcPr>
                            <w:tcW w:w="1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  <w:t>34306</w:t>
                            </w:r>
                          </w:p>
                        </w:tc>
                        <w:tc>
                          <w:tcPr>
                            <w:tcW w:w="30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c"/>
                              <w:snapToGrid w:val="false"/>
                              <w:spacing w:before="0" w:after="0"/>
                              <w:jc w:val="center"/>
                              <w:rPr>
                                <w:b/>
                                <w:b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2A2928"/>
          <w:lang w:val="uk-UA"/>
        </w:rPr>
      </w:pPr>
      <w:r>
        <w:rPr>
          <w:color w:val="2A2928"/>
          <w:lang w:val="uk-UA"/>
        </w:rPr>
      </w:r>
    </w:p>
    <w:sectPr>
      <w:type w:val="nextPage"/>
      <w:pgSz w:w="11906" w:h="16838"/>
      <w:pgMar w:left="1418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82">
    <w:name w:val="rvts82"/>
    <w:basedOn w:val="Style14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Tc">
    <w:name w:val="tc"/>
    <w:basedOn w:val="Normal"/>
    <w:qFormat/>
    <w:pPr>
      <w:spacing w:before="280" w:after="280"/>
    </w:pPr>
    <w:rPr/>
  </w:style>
  <w:style w:type="paragraph" w:styleId="Tl">
    <w:name w:val="tl"/>
    <w:basedOn w:val="Normal"/>
    <w:qFormat/>
    <w:pPr>
      <w:spacing w:before="280" w:after="280"/>
    </w:pPr>
    <w:rPr/>
  </w:style>
  <w:style w:type="paragraph" w:styleId="Tj">
    <w:name w:val="tj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uppressAutoHyphens w:val="true"/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15:00Z</dcterms:created>
  <dc:creator>User</dc:creator>
  <dc:description/>
  <cp:keywords/>
  <dc:language>en-US</dc:language>
  <cp:lastModifiedBy>Іванова</cp:lastModifiedBy>
  <cp:lastPrinted>2018-04-23T16:15:00Z</cp:lastPrinted>
  <dcterms:modified xsi:type="dcterms:W3CDTF">2018-06-18T11:23:00Z</dcterms:modified>
  <cp:revision>12</cp:revision>
  <dc:subject/>
  <dc:title>ПАСПОРТ</dc:title>
</cp:coreProperties>
</file>